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;Mistral" w:cs="EngrvrsOldEng Bd BT;Mistral" w:ascii="EngrvrsOldEng Bd BT;Mistral" w:hAnsi="EngrvrsOldEng Bd BT;Mistral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MA</w:t>
        <w:tab/>
        <w:tab/>
        <w:tab/>
        <w:tab/>
        <w:t>Semester-</w:t>
        <w:tab/>
        <w:t xml:space="preserve">2nd </w:t>
        <w:tab/>
        <w:tab/>
        <w:t xml:space="preserve">   Session: 2020-22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r Zakir Balo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balochzakir53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ain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-2130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hursday  8:30- 11:30                                               </w:t>
              <w:tab/>
              <w:t>Room #: Lecture Room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Upon completion of the course the student will be able to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Making of different shades in oil Painting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Study of Pakistani Masters paintings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ii. </w:t>
              <w:tab/>
              <w:t>Different methods of painting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v. </w:t>
              <w:tab/>
              <w:t xml:space="preserve">Painting on different surfaces (canvas, Paper, Wall and On Sketchbook)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. </w:t>
              <w:tab/>
              <w:t xml:space="preserve">Study of paintings by modern masters in history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i. </w:t>
              <w:tab/>
              <w:t xml:space="preserve">How to paint in environment with group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 xml:space="preserve">Difference between studio and outdoor painting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Basic studio painting techniques materials and concepts while addressing classic and contemporary issue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painting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udio and outdoor painting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ind w:left="72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.Books Prescribed: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inters of Pakistan ___(S. Amjad Ali ) !995                                 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inting in Pakistan   ____ (Ijaz ul Hassan) Ferazsons Lahore 1996                     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>Rembrandt's Landscapes ___(Cynthia P. Scheiden)   Yale University Press, 1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280"/>
              <w:rPr/>
            </w:pPr>
            <w:r>
              <w:rPr>
                <w:rFonts w:cs="Arial" w:ascii="Arial" w:hAnsi="Arial"/>
              </w:rPr>
              <w:t>Arts &amp; Crafts of Pakistan _____ (I A Rehman)  Publication of Export Promotion Bureau, Government of Pakistan (1994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hat is Value in Art?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tudy of Value and Shading with oil Pain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aking of deferent Shads with Basic Paints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udy of Ustad Allah Buksh Pain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tudy of Ustad Allah Buksh Paint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tudy of Eman Malki Paint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tudy of Eman Malki Painting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Landscape Painting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utdor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>Mid Term Ex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Landscape Painting 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Painting Studio 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Live painting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Outdoor 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Live Painting with monoto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Outdoor 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Monotone paintings on Newspapers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Painting Studio 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Mural Painting on Newspapers 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utdoor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ainting in canva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Live Landscape Painting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utdoor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Live Painting 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Outdoor 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40" w:hanging="720"/>
        <w:jc w:val="both"/>
        <w:rPr/>
      </w:pPr>
      <w:r>
        <w:rPr/>
        <w:t xml:space="preserve">Each student will be responsible for attending class reading assigned text and other materials when assigned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96" w:leader="none"/>
        </w:tabs>
        <w:ind w:left="1496" w:hanging="748"/>
        <w:jc w:val="both"/>
        <w:rPr/>
      </w:pPr>
      <w:r>
        <w:rPr/>
        <w:t xml:space="preserve">Each student will have the opportunity to develop two written reports on an artist or art happening from material available in the Library. </w:t>
      </w:r>
    </w:p>
    <w:p>
      <w:pPr>
        <w:pStyle w:val="Normal"/>
        <w:ind w:left="1440" w:hanging="720"/>
        <w:jc w:val="both"/>
        <w:rPr/>
      </w:pPr>
      <w:r>
        <w:rPr/>
        <w:t xml:space="preserve">iv. </w:t>
        <w:tab/>
        <w:t>Students will be encouraged to attend any campus art exhibit, visit museums, galleries and local exhib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tra Credit Repor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ust pertain to the Visual Arts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ource: Newspapers Articles, Magazines, Television, Videos, Art / Museum Exhibits, etc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hould be typed or hand-printed (legible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ngth: approximately 1 ½ to 2 pages hand-written or 1 typed page (minimum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hould be written in your own words. Do not copy for word from the article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eports are due on assigned dates only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nclude your name, date and source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44:00Z</dcterms:created>
  <dc:creator>Global Business Systems</dc:creator>
  <dc:description/>
  <cp:keywords/>
  <dc:language>en-US</dc:language>
  <cp:lastModifiedBy>Zakir Ullah</cp:lastModifiedBy>
  <cp:lastPrinted>2008-11-25T12:50:00Z</cp:lastPrinted>
  <dcterms:modified xsi:type="dcterms:W3CDTF">2020-03-29T22:56:00Z</dcterms:modified>
  <cp:revision>41</cp:revision>
  <dc:subject/>
  <dc:title>UNIVERSITY OF PESHAWAR</dc:title>
</cp:coreProperties>
</file>